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2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sz w:val="44"/>
          <w:szCs w:val="44"/>
        </w:rPr>
        <w:t>申报专业技术职务输送、成绩证明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单位：              姓名：                   时间：  年    月  日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240"/>
        <w:gridCol w:w="2520"/>
        <w:gridCol w:w="108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运动员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输送年月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到何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年、何月、何比赛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取得何名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接收单位及教练员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盖章、签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97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>
          <w:rFonts w:eastAsia="宋体" w:cs="宋体" w:ascii="宋体" w:hAnsi="宋体"/>
          <w:b/>
          <w:bCs/>
          <w:sz w:val="28"/>
          <w:szCs w:val="28"/>
        </w:rPr>
        <w:t>※</w:t>
      </w:r>
      <w:r>
        <w:rPr>
          <w:rFonts w:ascii="仿宋_GB2312" w:hAnsi="仿宋_GB2312" w:eastAsia="仿宋_GB2312"/>
          <w:b/>
          <w:bCs/>
          <w:sz w:val="28"/>
          <w:szCs w:val="28"/>
        </w:rPr>
        <w:t>注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lang w:eastAsia="zh-CN"/>
        </w:rPr>
        <w:t>必须附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上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省体育局关于运动员输送的正式文件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份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（发文附件表上加盖申报单位公章，单位领导签字确认）。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、相关比赛成绩证书原件和复印件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。</w:t>
      </w:r>
    </w:p>
    <w:sectPr>
      <w:footerReference w:type="default" r:id="rId2"/>
      <w:type w:val="nextPage"/>
      <w:pgSz w:w="11906" w:h="16838"/>
      <w:pgMar w:left="1588" w:right="1588" w:gutter="0" w:header="0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6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6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1:16:00Z</dcterms:created>
  <dc:creator>钱 烨</dc:creator>
  <dc:description/>
  <dc:language>en-US</dc:language>
  <cp:lastModifiedBy>钱烨</cp:lastModifiedBy>
  <dcterms:modified xsi:type="dcterms:W3CDTF">2025-08-19T03:0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B23D0C66048D4870A7C2682DD47E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IzODRiYWVjZDIwZjNjZDgzMWQ0MzNlYzJhY2Y5MmQiLCJ1c2VySWQiOiIxNjk0ODEyMTE1In0=</vt:lpwstr>
  </property>
</Properties>
</file>